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y Philosophy of Education</w:t>
      </w:r>
    </w:p>
    <w:p>
      <w:pPr>
        <w:pStyle w:val="Normal"/>
        <w:jc w:val="center"/>
        <w:rPr>
          <w:b/>
          <w:b/>
          <w:sz w:val="28"/>
          <w:szCs w:val="28"/>
        </w:rPr>
      </w:pPr>
      <w:r>
        <w:rPr>
          <w:b/>
          <w:sz w:val="28"/>
          <w:szCs w:val="28"/>
        </w:rPr>
      </w:r>
    </w:p>
    <w:p>
      <w:pPr>
        <w:pStyle w:val="Normal"/>
        <w:rPr/>
      </w:pPr>
      <w:r>
        <w:rPr/>
        <w:tab/>
        <w:t>As an educator, I believe schooling has several purposes, all of which influence our life views. Schooling is a way of developing the individual’s identity and interests, providing them with skills that enable them to survive as a member of society (such as working with others, as well as being independent thinkers), and giving each student the opportunity to embrace learning as a part of life that is exciting, worthwhile, and limitless. These conditions, however, are affected by the learning environment set by the educator.</w:t>
      </w:r>
    </w:p>
    <w:p>
      <w:pPr>
        <w:pStyle w:val="Normal"/>
        <w:rPr/>
      </w:pPr>
      <w:r>
        <w:rPr/>
      </w:r>
    </w:p>
    <w:p>
      <w:pPr>
        <w:pStyle w:val="Normal"/>
        <w:ind w:firstLine="720"/>
        <w:rPr/>
      </w:pPr>
      <w:r>
        <w:rPr/>
        <w:t>Research supports that students learn by doing, or through active involvement in their learning process. I believe that students can be active in their learning through exploration and discovery, peer teaching, having a variety of experiences that take place outside of the classroom, such as trips to museums, and galleries, community art projects, and exhibitions, along with the physical involvement in the creation process through art materials. I also believe that learning occurs as each child is developmentally ready, much like the theory of Swiss psychologist Jean Piaget. Similar to Piaget’s theory, Victor Lowenfeld developed a theory directly related to art, articulating that a child progresses through sequential art skill development or stages that are linked with maturation and psychological development. Additionally, learning is also strengthened through its connection to, or building upon, previous knowledge. Because of this I see the value in connecting art to life and life experiences, as well as to other content areas through either specific lesson or units of instruction (such as identity, or community). One last thought of mine is that individuals learn best in an environment that is stimulating, encouraging, challenging, and safe.</w:t>
      </w:r>
    </w:p>
    <w:p>
      <w:pPr>
        <w:pStyle w:val="Normal"/>
        <w:ind w:firstLine="720"/>
        <w:rPr/>
      </w:pPr>
      <w:r>
        <w:rPr/>
      </w:r>
    </w:p>
    <w:p>
      <w:pPr>
        <w:pStyle w:val="Normal"/>
        <w:ind w:left="720" w:hanging="0"/>
        <w:rPr/>
      </w:pPr>
      <w:r>
        <w:rPr/>
        <w:t xml:space="preserve">Art is a content area in which students typically experience insecurities, and  </w:t>
      </w:r>
    </w:p>
    <w:p>
      <w:pPr>
        <w:pStyle w:val="Normal"/>
        <w:ind w:left="720" w:hanging="720"/>
        <w:rPr/>
      </w:pPr>
      <w:r>
        <w:rPr/>
        <w:t>become very critical of their work.  However, through sensitive instruction and an</w:t>
      </w:r>
    </w:p>
    <w:p>
      <w:pPr>
        <w:pStyle w:val="Normal"/>
        <w:ind w:left="720" w:hanging="720"/>
        <w:rPr/>
      </w:pPr>
      <w:r>
        <w:rPr/>
        <w:t xml:space="preserve">environment like that previously mentioned, students will be able to discover the </w:t>
      </w:r>
    </w:p>
    <w:p>
      <w:pPr>
        <w:pStyle w:val="Normal"/>
        <w:rPr/>
      </w:pPr>
      <w:r>
        <w:rPr/>
        <w:t>powerful outlet that art can provide. Art by its nature is therapeutic. It can easily become a healthy outlet for students or hobby that extends outside of the classroom. The instruction of art education takes many forms including: Discipline Based Art Education (DBAE), visual culture, multicultural arts education, arts and technology, and visual thinking strategies (VTS). I believe that all of these forms have a place within the classroom and that students should have exposure to each. Additionally, I hope that by providing exposure to each, students will develop an attitude accepting of others and open to new and different experiences. I believe that art should not be praised only as a successful final product; therefore, assessment in art education should be done in a sensitive manner. As a sensitive teacher I will not lead children into believing that there is only one right or wrong way to make art, but will encourage and celebrate exploration and discoveries that happen within each student’s work. I feel that it is important for expectations regarding coursework, individual performance, and behavior to be clear for students, especially when assessing them formally. Knowing what to expect eliminates feelings of uncertainty while also allowing feedback for student improvement to be specific. My personal belief is that art should not be taught primarily through a textbook, and that through classroom interactions with the teacher and peers, students learn in ways different than when working only by themselves.</w:t>
      </w:r>
    </w:p>
    <w:p>
      <w:pPr>
        <w:pStyle w:val="Normal"/>
        <w:rPr/>
      </w:pPr>
      <w:r>
        <w:rPr/>
      </w:r>
    </w:p>
    <w:p>
      <w:pPr>
        <w:pStyle w:val="Normal"/>
        <w:ind w:left="720" w:hanging="720"/>
        <w:rPr/>
      </w:pPr>
      <w:r>
        <w:rPr/>
        <w:tab/>
        <w:t xml:space="preserve">Students, therefore have an important role within the classroom. They facilitate </w:t>
      </w:r>
    </w:p>
    <w:p>
      <w:pPr>
        <w:pStyle w:val="Normal"/>
        <w:ind w:left="720" w:hanging="720"/>
        <w:rPr/>
      </w:pPr>
      <w:r>
        <w:rPr/>
        <w:t>the learning experience just as much as the teacher does, not to mention in different ways</w:t>
      </w:r>
    </w:p>
    <w:p>
      <w:pPr>
        <w:pStyle w:val="Normal"/>
        <w:rPr/>
      </w:pPr>
      <w:r>
        <w:rPr/>
        <w:t>than the teacher does. I believe a student’s role is to be present both physically and</w:t>
      </w:r>
    </w:p>
    <w:p>
      <w:pPr>
        <w:pStyle w:val="Normal"/>
        <w:rPr/>
      </w:pPr>
      <w:r>
        <w:rPr/>
        <w:t>mentally. By this I mean participating in learning experiences, not by passively receiving information, but by actively questioning and challenging both their own ideas and those of the teacher. My classroom will encourage this type of active questioning through student directed exploration of materials and utilizing the VTS mode of questioning, both of which rely on student interpretation, ideas, thoughts, and reasoning.</w:t>
      </w:r>
    </w:p>
    <w:p>
      <w:pPr>
        <w:pStyle w:val="Normal"/>
        <w:rPr/>
      </w:pPr>
      <w:r>
        <w:rPr/>
      </w:r>
    </w:p>
    <w:p>
      <w:pPr>
        <w:pStyle w:val="Normal"/>
        <w:rPr/>
      </w:pPr>
      <w:r>
        <w:rPr/>
        <w:tab/>
        <w:t>As a teacher, I feel that it is important to encourage students to be active, as well as lifelong learners. I believe I am a facilitator of learning, and posses deeply rooted concerns for my students. Through my teaching I will share some of my beliefs with students, yet I feel that it is important to help them form their own beliefs, without judgment. Providing an environment conducive for learning is also a responsibility of the teacher. In my art classroom students will feel safe and be provided with equipment and materials that through proper use will not cause harm. The classroom will be visually stimulating through presentation and set up of displays, artwork, and workspaces. Lastly, the art room will be encouraging through active learning experiences and differentiated instruction, feedback, exhibition of student work, and an exchange of respect (for each other, artwork, and materials).</w:t>
      </w:r>
    </w:p>
    <w:p>
      <w:pPr>
        <w:pStyle w:val="Normal"/>
        <w:rPr/>
      </w:pPr>
      <w:r>
        <w:rPr/>
        <w:tab/>
      </w:r>
    </w:p>
    <w:p>
      <w:pPr>
        <w:pStyle w:val="Normal"/>
        <w:tabs>
          <w:tab w:val="left" w:pos="720" w:leader="none"/>
          <w:tab w:val="left" w:pos="6435" w:leader="none"/>
        </w:tabs>
        <w:ind w:left="720" w:hanging="720"/>
        <w:rPr/>
      </w:pPr>
      <w:r>
        <w:rPr/>
        <w:tab/>
        <w:tab/>
      </w:r>
    </w:p>
    <w:p>
      <w:pPr>
        <w:pStyle w:val="Normal"/>
        <w:rPr/>
      </w:pPr>
      <w:r>
        <w:rPr/>
        <w:tab/>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9:09:00Z</dcterms:created>
  <dc:creator>Coral Vedder</dc:creator>
  <dc:description/>
  <cp:keywords/>
  <dc:language>en-US</dc:language>
  <cp:lastModifiedBy>Coral Vedder</cp:lastModifiedBy>
  <dcterms:modified xsi:type="dcterms:W3CDTF">2009-02-16T05:50:00Z</dcterms:modified>
  <cp:revision>3</cp:revision>
  <dc:subject/>
  <dc:title>My Philosophy of Education</dc:title>
</cp:coreProperties>
</file>