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sz w:val="28"/>
          <w:szCs w:val="28"/>
        </w:rPr>
      </w:pPr>
      <w:r>
        <w:rPr>
          <w:sz w:val="28"/>
          <w:szCs w:val="28"/>
        </w:rPr>
        <w:t>Allow Me To Introduce Myself…</w:t>
      </w:r>
    </w:p>
    <w:p>
      <w:pPr>
        <w:pStyle w:val="Normal"/>
        <w:spacing w:lineRule="auto" w:line="480"/>
        <w:rPr/>
      </w:pPr>
      <w:r>
        <w:rPr/>
        <w:t>To Whom It May Concern:</w:t>
      </w:r>
    </w:p>
    <w:p>
      <w:pPr>
        <w:pStyle w:val="Normal"/>
        <w:spacing w:lineRule="auto" w:line="480"/>
        <w:ind w:firstLine="720"/>
        <w:jc w:val="both"/>
        <w:rPr/>
      </w:pPr>
      <w:r>
        <w:rPr/>
        <w:t>My name is Coral Vedder and this letter is intended to introduce myself and put forth my attitude and ambitions as an educator. From entering coloring contests before I was old enough to go to school, to painting murals and displaying artwork in my high school’s annual art exhibition, to now, choosing a career doing something I look forward to everyday, art has always been a part of my life. Through art, I have made connections to the world around me, people and community, other cultures and experiences, history, and practical life skills. In addition to investigating my own identity, I have experienced the magical feeling of flow, the kinesthetic sensations of various art materials, and an amazing sense of accomplishment, pride, and self-worth as a result of exploring the realm of artistic creation. If there is one thing I want to do during my lifetime, it is passing all of this on to others. The beliefs I have today are deeply rooted in the educational and life experiences that I have had up to this point. Ultimately, my personal views will continue to be shaped through education and experiences, thus reflecting their magnitude of importance in our lives. Teaching art is a means of sharing with students the experiences that will influence and shape the views they have on life.</w:t>
      </w:r>
    </w:p>
    <w:p>
      <w:pPr>
        <w:pStyle w:val="Normal"/>
        <w:spacing w:lineRule="auto" w:line="480"/>
        <w:ind w:firstLine="720"/>
        <w:rPr/>
      </w:pPr>
      <w:r>
        <w:rPr/>
        <w:t>As an educator, I am providing learning experiences that influence the way my students view the world around them. I want the connections they make within the classroom to extend beyond a single class period to their lives in ways that are meaningful to them, similar to my own personal experiences. The personal growth and accomplishments of my students is a primary concern of mine, along with exposing them to new ideas/ ways of doing and thinking, cultures, technologies, skills, and opportunities to succeed, as a result of my teaching. If there is one thing that I would want someone to remember about me as a person, it is my passion for life and enthusiasm for learning. It is my hope to share these characteristics with my students, while serving as a role model for them.</w:t>
      </w:r>
    </w:p>
    <w:p>
      <w:pPr>
        <w:pStyle w:val="Normal"/>
        <w:spacing w:lineRule="auto" w:line="480"/>
        <w:ind w:firstLine="720"/>
        <w:rPr/>
      </w:pPr>
      <w:r>
        <w:rPr/>
        <w:t xml:space="preserve"> </w:t>
      </w:r>
      <w:r>
        <w:rPr/>
        <w:t xml:space="preserve">My educational background includes, graduating from Ringgold High School in June 2004, within the top ten percent of my class. In high school, I was involved in community service, school clubs, extra curricular activities, honors and AP coursework, making art, and much more. As an eager student, my interests lead me to Mercyhurst College, in Erie Pennsylvania, where I graduated, Cum Laude in May 2008, with a Bachelors of Arts in Art Therapy. Still eager to satisfy my interests for additional opportunities and paths in life, I returned to Mercyhurst to obtain my Teaching Certification in Art Education. </w:t>
      </w:r>
    </w:p>
    <w:p>
      <w:pPr>
        <w:pStyle w:val="Normal"/>
        <w:spacing w:lineRule="auto" w:line="480"/>
        <w:ind w:firstLine="720"/>
        <w:rPr/>
      </w:pPr>
      <w:r>
        <w:rPr/>
        <w:t>Since I was a child, I have wanted a job that fulfilled two requirements. One is to make a difference in someone else’s life, and the other is for me to look forward to going to work everyday and lucky for me, teaching fulfills both and more. I look forward to shaping the lives of my students, celebrating their artistic discoveries, and challenging the beliefs they hold. My passion, dedication, love for children, work ethic, and sensitive and caring nature are just a few of the characteristics that enable me to be the best educator I can be. I have greatly enjoyed my journey in teaching thus far and look forward to what the future holds for my career.</w:t>
      </w:r>
    </w:p>
    <w:p>
      <w:pPr>
        <w:pStyle w:val="Normal"/>
        <w:spacing w:lineRule="auto" w:line="480"/>
        <w:rPr/>
      </w:pPr>
      <w:r>
        <w:rPr/>
        <w:t>Sincerely,</w:t>
      </w:r>
    </w:p>
    <w:p>
      <w:pPr>
        <w:pStyle w:val="Normal"/>
        <w:spacing w:lineRule="auto" w:line="480"/>
        <w:rPr>
          <w:rFonts w:ascii="Lucida Handwriting" w:hAnsi="Lucida Handwriting" w:cs="Lucida Handwriting"/>
          <w:b/>
          <w:b/>
          <w:sz w:val="28"/>
          <w:szCs w:val="28"/>
        </w:rPr>
      </w:pPr>
      <w:r>
        <w:rPr>
          <w:rFonts w:cs="Lucida Handwriting" w:ascii="Lucida Handwriting" w:hAnsi="Lucida Handwriting"/>
          <w:b/>
          <w:sz w:val="28"/>
          <w:szCs w:val="28"/>
        </w:rPr>
        <w:t>Coral A. Vedder</w:t>
      </w:r>
    </w:p>
    <w:p>
      <w:pPr>
        <w:pStyle w:val="Normal"/>
        <w:spacing w:lineRule="auto" w:line="480"/>
        <w:rPr/>
      </w:pPr>
      <w:r>
        <w:rPr/>
        <w:t>Coral A. Ved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6360" w:leader="none"/>
        </w:tabs>
        <w:rPr/>
      </w:pPr>
      <w:r>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Handwriting">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5T19:14:00Z</dcterms:created>
  <dc:creator>Coral Vedder</dc:creator>
  <dc:description/>
  <cp:keywords/>
  <dc:language>en-US</dc:language>
  <cp:lastModifiedBy>Coral Vedder</cp:lastModifiedBy>
  <cp:lastPrinted>2009-02-15T21:31:00Z</cp:lastPrinted>
  <dcterms:modified xsi:type="dcterms:W3CDTF">2009-02-16T05:49:00Z</dcterms:modified>
  <cp:revision>13</cp:revision>
  <dc:subject/>
  <dc:title>From entering coloring contests before I was old enough to go to school, to painting murals and displaying artwork in my high school’s annual art exhibition, to now, choosing a career doing something I look forward to everyday, art has always been a part</dc:title>
</cp:coreProperties>
</file>